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40"/>
        </w:rPr>
        <w:t>Rozdział  IV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40"/>
        </w:rPr>
        <w:t xml:space="preserve">                       </w:t>
      </w:r>
      <w:r>
        <w:rPr>
          <w:sz w:val="40"/>
        </w:rPr>
        <w:t>PRZEDMIAR   ROBÓ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Janowiec, Żarówka, Dulcza Wielka, Dulcza Mała, Radomyśl Wielki, Partynia, Zgórsko, Ruda, Podborze, Dąbrówka Wisłoc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u w:val="single"/>
        </w:rPr>
        <w:t xml:space="preserve">Uwaga: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e jest wymagane  od Wykonawców sporządzenie inwentaryzacji  geodezyjnej powykonawcz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Wykonawcy wkalkulują w cenę  oferty koszty związane z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wykonaniem  9 szt.  odwiertów  na wykonanych nawierzchniach asfaltowych (miejsca wybrane losowo przez Zamawiającego) wraz z wykonaniem badań laboratoryjnych pobranych próbek, w laboratorium niezależnym, wskazanym przez Zamawiającego (jak mowa o tym w pkt 6.4.13 SST 05.03.05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ecamy przyjąć do kalkulacji koszt badań próbek  w oparciu o cenę ustaloną i w zakresie jak niżej, przyjmując maksymalną odległość   położenia laboratorium od miejsc badanych  60-90 km (dojazd w jedną stronę). Podana cena jest ceną wyjściową aby zapewnić Wykonawcom  jednakowy dostęp do wycen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6480" cy="4038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11:00Z</dcterms:created>
  <dc:creator>x</dc:creator>
  <dc:description/>
  <cp:keywords/>
  <dc:language>en-US</dc:language>
  <cp:lastModifiedBy>Daniel Skop</cp:lastModifiedBy>
  <dcterms:modified xsi:type="dcterms:W3CDTF">2021-01-14T06:48:00Z</dcterms:modified>
  <cp:revision>3</cp:revision>
  <dc:subject/>
  <dc:title>Rozdział  IV</dc:title>
</cp:coreProperties>
</file>